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5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NARZĘDZI, SPRZETU, WYPOSAŻENIA ZAKŁADU LUB URZĄDZEŃ TECHNICZNYCH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ykonawcy w celu wykonania zamówienia publicznego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kocioł transportowo-produkcyjny (recycler) – 2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agęszczarka płytowa – 400 kg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walec wibracyjny samojezdny min. 800 kg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piła do cięcia asfaltu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koparko-ładowarka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samochód wywrotka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samochód z dźwigiem HDS – 1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młot spalinowy lub sprężark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tablice prowadzące U-3c i U-3d (jodły) – po 6 szt. O dł. 180 cm każda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naki A-14 „roboty drogowe” – 8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sz w:val="16"/>
          <w:szCs w:val="16"/>
        </w:rPr>
        <w:t>znaki A-12b, A-12c „zwężenie jezdni” (lewe, prawe) po 4 szt.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jc w:val="both"/>
        <w:rPr>
          <w:rFonts w:ascii="Arial" w:hAnsi="Arial" w:eastAsia="+mn-ea;Times New Roman" w:cs="Arial"/>
          <w:b/>
          <w:b/>
          <w:sz w:val="16"/>
          <w:szCs w:val="16"/>
        </w:rPr>
      </w:pPr>
      <w:r>
        <w:rPr>
          <w:rFonts w:eastAsia="+mn-ea;Times New Roman" w:cs="Arial" w:ascii="Arial" w:hAnsi="Arial"/>
          <w:b/>
          <w:sz w:val="16"/>
          <w:szCs w:val="16"/>
        </w:rPr>
        <w:t>zapory drogowe U-20a – 50 m.</w:t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4394"/>
        <w:gridCol w:w="4820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sprzętu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sprzętem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3:00Z</cp:lastPrinted>
  <dcterms:modified xsi:type="dcterms:W3CDTF">2019-01-24T10:27:00Z</dcterms:modified>
  <cp:revision>12</cp:revision>
  <dc:subject/>
  <dc:title>Załącznik nr 7 do SIWZ</dc:title>
</cp:coreProperties>
</file>